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华文中宋;Dotum" w:eastAsia="仿宋_GB2312"/>
          <w:sz w:val="32"/>
          <w:szCs w:val="32"/>
        </w:rPr>
        <w:t>附件三：</w:t>
      </w:r>
      <w:r>
        <w:rPr>
          <w:rFonts w:ascii="华文中宋;Dotum" w:hAnsi="华文中宋;Dotum" w:cs="华文中宋;Dotum" w:eastAsia="华文中宋;Dotum"/>
          <w:sz w:val="44"/>
          <w:szCs w:val="44"/>
        </w:rPr>
        <w:t>酝酿推荐党的十八大代表候选人初步人选情况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推荐单位（盖章）</w:t>
      </w:r>
      <w:r>
        <w:rPr/>
        <w:t xml:space="preserve">                </w:t>
      </w:r>
    </w:p>
    <w:tbl>
      <w:tblPr>
        <w:tblW w:w="13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426"/>
        <w:gridCol w:w="426"/>
        <w:gridCol w:w="426"/>
        <w:gridCol w:w="502"/>
        <w:gridCol w:w="711"/>
        <w:gridCol w:w="426"/>
        <w:gridCol w:w="426"/>
        <w:gridCol w:w="426"/>
        <w:gridCol w:w="396"/>
        <w:gridCol w:w="396"/>
        <w:gridCol w:w="467"/>
        <w:gridCol w:w="711"/>
        <w:gridCol w:w="426"/>
        <w:gridCol w:w="699"/>
        <w:gridCol w:w="699"/>
        <w:gridCol w:w="699"/>
        <w:gridCol w:w="711"/>
        <w:gridCol w:w="1114"/>
        <w:gridCol w:w="1112"/>
        <w:gridCol w:w="1107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推荐单位所辖基层党组织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其    中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印发宣传提纲到基层党组织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与酝酿推荐代表候选人初步人选的基层党组织数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其       中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党组织召开推荐会议次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与酝酿推荐代表候选人初步人选的党员总数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其        中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党支部共推荐的人选总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Cs w:val="21"/>
              </w:rPr>
              <w:t>基层党委上报给县（市、区）委、省厅局党组（党委）、高校党委、省国资委所辖企业党委和省直属单位党委的推荐名单总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（市、区）委、省厅局党组（党委）、高校党委、省国资委所辖企业党委和省直属单位党委上报给市委、省级机关工委、省委教育工委、省国资委党委、省委组织部的推荐名单总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市委、省级机关工委、省委教育工委、省国资委党委、省委组织部上报给省委的初步人选推荐名单总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党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总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支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党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总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支部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推荐会议的党员人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党组织以打电话方式征求意见的党员人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党组织以书信方式征求意见的党员人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党组织以登门访问方式征求意见的党员人数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时党支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流动党员支部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928" w:right="1928" w:gutter="0" w:header="0" w:top="1588" w:footer="992" w:bottom="158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3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08:00Z</dcterms:created>
  <dc:creator>微软用户</dc:creator>
  <dc:description/>
  <cp:keywords/>
  <dc:language>en-US</dc:language>
  <cp:lastModifiedBy>雨林木风</cp:lastModifiedBy>
  <cp:lastPrinted>2012-01-04T11:55:00Z</cp:lastPrinted>
  <dcterms:modified xsi:type="dcterms:W3CDTF">2012-01-04T08:41:00Z</dcterms:modified>
  <cp:revision>12</cp:revision>
  <dc:subject/>
  <dc:title>酝酿推荐党的十七大代表候选人初步人选情况统计表</dc:title>
</cp:coreProperties>
</file>